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2025 года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муниципальный район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муниципальный район Краснодарского края на 202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муниципальный район Краснодарского края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муниципальный район Краснодарского края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муниципальный район Краснодарского края на 2027 и 2028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муниципальный район Краснодарского края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муниципальный район Краснодарского края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 С.В.Артемь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3-10-21T12:45:00Z</cp:lastPrinted>
  <dcterms:modified xsi:type="dcterms:W3CDTF">2025-11-11T12:26:00Z</dcterms:modified>
  <cp:revision>90</cp:revision>
  <dc:subject/>
  <dc:title>Приложение  28</dc:title>
</cp:coreProperties>
</file>